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726157644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2050185373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7099467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68509439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03091689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56171854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